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 xml:space="preserve">18 </w:t>
      </w:r>
      <w:r>
        <w:rPr>
          <w:b/>
          <w:bCs/>
          <w:u w:val="single"/>
        </w:rPr>
        <w:t xml:space="preserve">» груд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640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розгляд електронної петиції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 xml:space="preserve">Розглянувши петицію (автор Рагімова Н.М.), яка надійшла на опрацювання до Бучанської міської ради 12.12.2018 № Р-2718, відповідно до рішення Бучанської міської ради від 27 квітня 2017 року № 1257-28VІІ «Про порядок розгляду електронної петиції, адресованої Бучанській міській раді», керуючись Законами України «Про звернення громадян», 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</w:t>
      </w: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 xml:space="preserve">Підтримати петицію до Бучанської міської ради «Рух електропотягів» (автор Рагімова Н.М.), яка набрала необхідну кількість голосів (246 з 240 необхідних).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Виконавчим органам Бучанської міської ради звернутись до ПАТ «Укрзалізниця» щодо перегляду розкладу руху, зупинок та кількості вагонів приміських електропоїздів Коростенського напрямку, з урахуванням пасажиропотоку, потреб та побажань пасажирів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Міський голова                                                                                А.П. Федорук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Керуючий справами</w:t>
      </w:r>
      <w:r>
        <w:rPr>
          <w:b/>
          <w:color w:val="FF0000"/>
          <w:szCs w:val="24"/>
        </w:rPr>
        <w:tab/>
        <w:t xml:space="preserve">       </w:t>
      </w:r>
      <w:r>
        <w:rPr>
          <w:b/>
          <w:szCs w:val="24"/>
        </w:rPr>
        <w:t>Д.О. Гапченко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Перший заступник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color w:val="FF0000"/>
          <w:szCs w:val="24"/>
          <w:lang w:val="ru-RU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міського голови                                                     </w:t>
        <w:tab/>
        <w:tab/>
        <w:t xml:space="preserve">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szCs w:val="24"/>
        </w:rPr>
      </w:pPr>
      <w:r>
        <w:rPr>
          <w:szCs w:val="24"/>
          <w:lang w:val="ru-RU"/>
        </w:rPr>
        <w:t xml:space="preserve">    </w:t>
      </w: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М.С. Бєляков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дання: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Начальник відділу з питань НС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40:00Z</dcterms:created>
  <dc:creator>BMR</dc:creator>
  <dc:description/>
  <cp:keywords/>
  <dc:language>en-US</dc:language>
  <cp:lastModifiedBy>User</cp:lastModifiedBy>
  <cp:lastPrinted>2018-12-14T16:02:00Z</cp:lastPrinted>
  <dcterms:modified xsi:type="dcterms:W3CDTF">2018-12-19T12:55:00Z</dcterms:modified>
  <cp:revision>7</cp:revision>
  <dc:subject/>
  <dc:title> </dc:title>
</cp:coreProperties>
</file>